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10 05.02.2025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ерах по обеспечению безаварийного пропуска паводковых вод на 2025 году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4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color w:val="000000"/>
                <w:sz w:val="28"/>
                <w:szCs w:val="28"/>
              </w:rPr>
              <w:t>№11 от 11.02.2025 «О внесении изменений в Административный регламент предоставления муниципальной услуги "Предоставление земельных участков в собственность, аренду на аукционе", утвержденный постановлением администрации сельского поселения Дрязгинский сельсовет от 12.05.2016 г. № 24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сельского поселения Дрязгинский  сельсовет </w:t>
            </w:r>
            <w:r>
              <w:rPr>
                <w:color w:val="000000"/>
                <w:sz w:val="26"/>
                <w:szCs w:val="26"/>
              </w:rPr>
              <w:t xml:space="preserve">№12 от 14.02.2025 </w:t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«Об утверждении Порядка приобретения обмундирования гражданам, призванным военным комиссариатом Усманского района Липецкой области и заключившим 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в период с 1 января по 31 декабря 2025 г. контракт о прохождении военной службы в Вооруженных Силах Российской Федерации сроком на один год и более с последующим участием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</w:t>
            </w:r>
            <w:r>
              <w:rPr>
                <w:color w:val="000000"/>
                <w:sz w:val="26"/>
                <w:szCs w:val="26"/>
              </w:rPr>
              <w:t>выполнением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color w:val="000000"/>
                <w:sz w:val="26"/>
                <w:szCs w:val="26"/>
              </w:rPr>
              <w:t>№13 от 14.02.2025 «Об утверждении Порядка предоставления единовременной денежной выплаты гражданам призванным военным комиссариатом Усманского района Липецкой области и заключившим 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в период с 1 января по 31 декабря 2025 г. контракт о прохождении военной службы в Вооруженных Силах Российской Федерации сроком на один год и более с последующим участием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</w:t>
            </w:r>
            <w:r>
              <w:rPr>
                <w:color w:val="000000"/>
                <w:sz w:val="26"/>
                <w:szCs w:val="26"/>
              </w:rPr>
              <w:t>выполнением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</w:t>
            </w:r>
            <w:r>
              <w:rPr>
                <w:color w:val="000000"/>
                <w:sz w:val="28"/>
                <w:szCs w:val="28"/>
              </w:rPr>
              <w:t xml:space="preserve">». 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ей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14 от 14.02.2025 Об утверждении Порядка оказания помощи в решении бытовых вопросов членам семей лиц, принимающих (принимавших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(или) лиц выполняющих (выполнявших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в том числе в случае гибели (смерти) участник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 сельсовет №17 от 25.02.2025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норматива стоимости одного квадратного метра общей площади жилого помещения в сельском поселении Дрязгинский сельсовет на I квартал 2025 года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2-26T11:17:00Z</dcterms:modified>
  <cp:revision>52</cp:revision>
  <dc:subject/>
  <dc:title>Заключение</dc:title>
</cp:coreProperties>
</file>