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47625</wp:posOffset>
                </wp:positionV>
                <wp:extent cx="643953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да № 108/167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23.05pt;mso-wrap-distance-left:9pt;mso-wrap-distance-right:9pt;mso-wrap-distance-top:0pt;mso-wrap-distance-bottom:0pt;margin-top:3.7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да № 108/167 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5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сельского поселения Дрязгинский  сельсовет подготовлен проект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 внесении изменения в постановление администрации сельского поселения Дрязгинский сельсовет Усманского муниципального района Липецкой области Российской Федерации от 28.07.2020г. №77 "Об утверждении Положения о порядке расходования средств резервного фонда администрации сельского поселения Дрязгинский сельсовет Усманского муниципального района Липецкой области Российской Федерации".</w:t>
            </w:r>
          </w:p>
          <w:p>
            <w:pPr>
              <w:pStyle w:val="Normal"/>
              <w:shd w:fill="FFFFFF" w:val="clear"/>
              <w:spacing w:lineRule="auto" w:line="240" w:before="0" w:after="200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5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5-05-27T07:42:00Z</dcterms:modified>
  <cp:revision>36</cp:revision>
  <dc:subject/>
  <dc:title>Заключение</dc:title>
</cp:coreProperties>
</file>