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401320</wp:posOffset>
                </wp:positionV>
                <wp:extent cx="5782310" cy="1629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8/145 О внесении изменений в решение Совета депутатов сельского поселения Дрязгинский сельсовет Усманского муниципального района № 18/35 от 08.10.2021 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128.3pt;mso-wrap-distance-left:9pt;mso-wrap-distance-right:9pt;mso-wrap-distance-top:0pt;mso-wrap-distance-bottom:0pt;margin-top:31.6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88/145 О внесении изменений в решение Совета депутатов сельского поселения Дрязгинский сельсовет Усманского муниципального района № 18/35 от 08.10.2021 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1.03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35 от 14.04.2025г. О запрещении купания на необорудованных водоемах сельского поселения Дрязгинский сельсовет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1.04.2025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4-14T07:01:00Z</dcterms:modified>
  <cp:revision>37</cp:revision>
  <dc:subject/>
  <dc:title>Заключение</dc:title>
</cp:coreProperties>
</file>